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Додержання вимог адміністративного законодавства</w:t>
        <w:br/>
        <w:t>в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ма накладених адміністративних штрафів, </w:t>
              <w:br/>
              <w:t>тис.грн.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1944</w:t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840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6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6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8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337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3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7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6,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9,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1,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89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0,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,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9,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5,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1,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25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,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4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2,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3,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4,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45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4,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56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8,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0,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,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45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3,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5,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6,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7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4,4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розподілен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64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69,1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40:00Z</dcterms:created>
  <dc:creator>K73</dc:creator>
  <dc:description/>
  <cp:keywords/>
  <dc:language>en-US</dc:language>
  <cp:lastModifiedBy>N.Sagan</cp:lastModifiedBy>
  <cp:lastPrinted>2012-04-04T13:47:00Z</cp:lastPrinted>
  <dcterms:modified xsi:type="dcterms:W3CDTF">2015-04-07T08:11:00Z</dcterms:modified>
  <cp:revision>5</cp:revision>
  <dc:subject/>
  <dc:title>ЗЛОЧИННІСТЬ</dc:title>
</cp:coreProperties>
</file>