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838"/>
        <w:gridCol w:w="1838"/>
        <w:gridCol w:w="1839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оєних малолітніми 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62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4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911"/>
        <w:gridCol w:w="1911"/>
        <w:gridCol w:w="1911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облікованих кримінальних правопорушень, скоєних особами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 стані алкогольного сп’янінн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9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4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18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0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6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16:00Z</dcterms:created>
  <dc:creator>K73</dc:creator>
  <dc:description/>
  <cp:keywords/>
  <dc:language>en-US</dc:language>
  <cp:lastModifiedBy>K106</cp:lastModifiedBy>
  <cp:lastPrinted>2016-01-14T15:09:00Z</cp:lastPrinted>
  <dcterms:modified xsi:type="dcterms:W3CDTF">2016-01-14T14:24:00Z</dcterms:modified>
  <cp:revision>7</cp:revision>
  <dc:subject/>
  <dc:title>ЗЛОЧИННІСТЬ</dc:title>
</cp:coreProperties>
</file>