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2015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точне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червен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035,4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4896,0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2114,8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6752,5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3929,9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5874,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7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06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60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8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0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871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7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1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3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66,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5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22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61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002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44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780,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8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9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359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30,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м.Старокостя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ин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7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9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6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83,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4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46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8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2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82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6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3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4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0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58,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0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0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2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7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1,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8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82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6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47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180,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6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10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1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38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3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2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0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01,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6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2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1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17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тарокостя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11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0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4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9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9,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0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7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88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6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5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8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6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44,3</w:t>
            </w:r>
          </w:p>
        </w:tc>
      </w:tr>
    </w:tbl>
    <w:p>
      <w:pPr>
        <w:pStyle w:val="Normal"/>
        <w:pBdr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 лип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0764,4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16321185,8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82536,6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37206,4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6930,0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58276,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71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2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49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41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903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388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7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2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1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9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1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083,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86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438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1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30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9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372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82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01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0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2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2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311,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м.Старокостя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ин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6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4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3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4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8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17,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45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6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1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8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4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30,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0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0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8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1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73,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7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1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6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3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7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7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4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128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2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75,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5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50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9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4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2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68,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37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6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4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94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91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77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31,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74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4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31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5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3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937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46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07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2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3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7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3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7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49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3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1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1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6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9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84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тарокостя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ин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6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9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8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81,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7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2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5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8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85,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94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4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9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7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9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75,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4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1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89,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0,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5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01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09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0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39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28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49:00Z</dcterms:created>
  <dc:creator>Администратор</dc:creator>
  <dc:description/>
  <cp:keywords/>
  <dc:language>en-US</dc:language>
  <cp:lastModifiedBy>Администратор</cp:lastModifiedBy>
  <dcterms:modified xsi:type="dcterms:W3CDTF">2016-03-10T06:30:00Z</dcterms:modified>
  <cp:revision>6</cp:revision>
  <dc:subject/>
  <dc:title>1</dc:title>
</cp:coreProperties>
</file>