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черв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22904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4710062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49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244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72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7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3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16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4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3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9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95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2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369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483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7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29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18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9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19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74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655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2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4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07-20T12:34:00Z</dcterms:modified>
  <cp:revision>43</cp:revision>
  <dc:subject/>
  <dc:title/>
</cp:coreProperties>
</file>