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лип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17273027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5320714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091990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4077471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55890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427695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93592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23162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4324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4841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5537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5039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196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90324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5725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83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308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23734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902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12007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997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211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269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058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8-25T11:17:00Z</dcterms:modified>
  <cp:revision>45</cp:revision>
  <dc:subject/>
  <dc:title/>
</cp:coreProperties>
</file>